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3.85pt;margin-top:-45pt;width:350.95pt;height:53.95pt;mso-wrap-style:none;v-text-anchor:middle" type="_x0000_t136">
            <v:path textpathok="t"/>
            <v:textpath on="t" fitshape="t" string="Book Review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57150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4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5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2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4pt;margin-top:252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7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36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48pt;width:53.95pt;height:44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229600</wp:posOffset>
                </wp:positionV>
                <wp:extent cx="685800" cy="571500"/>
                <wp:effectExtent l="16510" t="13970" r="171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48pt;width:53.95pt;height:4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338455</wp:posOffset>
                </wp:positionV>
                <wp:extent cx="252349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Name: Me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Name: Me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338455</wp:posOffset>
                </wp:positionV>
                <wp:extent cx="20662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: yr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: yr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81455</wp:posOffset>
                </wp:positionV>
                <wp:extent cx="6866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Book Title: Buried al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116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Book Title: Buried al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48094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 xml:space="preserve">Author: Jacqueline Wils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6.7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 xml:space="preserve">Author: Jacqueline Wils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2510155</wp:posOffset>
                </wp:positionV>
                <wp:extent cx="6866890" cy="1494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  <w:lang w:val="en-GB"/>
                              </w:rPr>
                              <w:t>Gen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Factual</w:t>
                              <w:tab/>
                              <w:tab/>
                              <w:tab/>
                              <w:t>Horror</w:t>
                              <w:tab/>
                              <w:tab/>
                              <w:tab/>
                              <w:t>Science Fi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Romance</w:t>
                              <w:tab/>
                              <w:tab/>
                              <w:t>Comedy</w:t>
                              <w:tab/>
                              <w:tab/>
                              <w:tab/>
                              <w:t>Adven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Classic</w:t>
                              <w:tab/>
                              <w:tab/>
                              <w:tab/>
                              <w:t>Nature</w:t>
                              <w:tab/>
                              <w:tab/>
                              <w:tab/>
                              <w:t>Histor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19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  <w:lang w:val="en-GB"/>
                        </w:rPr>
                        <w:t>Gen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Factual</w:t>
                        <w:tab/>
                        <w:tab/>
                        <w:tab/>
                        <w:t>Horror</w:t>
                        <w:tab/>
                        <w:tab/>
                        <w:tab/>
                        <w:t>Science Fi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Romance</w:t>
                        <w:tab/>
                        <w:tab/>
                        <w:t>Comedy</w:t>
                        <w:tab/>
                        <w:tab/>
                        <w:tab/>
                        <w:t>Adven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Classic</w:t>
                        <w:tab/>
                        <w:tab/>
                        <w:tab/>
                        <w:t>Nature</w:t>
                        <w:tab/>
                        <w:tab/>
                        <w:tab/>
                        <w:t>Histor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68668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box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7pt;height:36.7pt;mso-wrap-distance-left:9.05pt;mso-wrap-distance-right:9.05pt;mso-wrap-distance-top:0pt;mso-wrap-distance-bottom:0pt;margin-top:16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box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4545</wp:posOffset>
                </wp:positionH>
                <wp:positionV relativeFrom="paragraph">
                  <wp:posOffset>4110355</wp:posOffset>
                </wp:positionV>
                <wp:extent cx="6981190" cy="1723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GB"/>
                              </w:rPr>
                              <w:t>Book Highlight – Type in your personal highlight of this 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 xml:space="preserve">When Tim and his family come to Wales for a holiday.Tim writes his diary everyday and I like the one were he writes about his worst enemy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323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GB"/>
                        </w:rPr>
                        <w:t>Book Highlight – Type in your personal highlight of this boo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 xml:space="preserve">When Tim and his family come to Wales for a holiday.Tim writes his diary everyday and I like the one were he writes about his worst enemy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981190" cy="4660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Who would this book appeal to? Yr 3/4/5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Who would this book appeal to? Yr 3/4/5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981190" cy="10375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If you like this book you might lik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  <w:t>Double act, midnight and the worry webs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81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If you like this book you might lik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  <w:t>Double act, midnight and the worry websit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4545</wp:posOffset>
                </wp:positionH>
                <wp:positionV relativeFrom="paragraph">
                  <wp:posOffset>7653655</wp:posOffset>
                </wp:positionV>
                <wp:extent cx="698119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Right click on a star, pres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ormat AutoShape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 and choose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  <w:u w:val="single"/>
                                <w:lang w:val="en-GB"/>
                              </w:rPr>
                              <w:t>Fill Col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36.7pt;mso-wrap-distance-left:9.05pt;mso-wrap-distance-right:9.05pt;mso-wrap-distance-top:0pt;mso-wrap-distance-bottom:0pt;margin-top:60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Right click on a star, press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ormat AutoShape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lang w:val="en-GB"/>
                        </w:rPr>
                        <w:t xml:space="preserve"> and choose a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  <w:u w:val="single"/>
                          <w:lang w:val="en-GB"/>
                        </w:rPr>
                        <w:t>Fill 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1485900" cy="9144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GB"/>
                              </w:rPr>
                              <w:t>Insert Book Cover Pictur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-1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GB"/>
                        </w:rPr>
                        <w:t>Insert Book Cover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25:00Z</dcterms:created>
  <dc:creator>Roberts</dc:creator>
  <dc:description/>
  <cp:keywords/>
  <dc:language>en-US</dc:language>
  <cp:lastModifiedBy>becbats</cp:lastModifiedBy>
  <dcterms:modified xsi:type="dcterms:W3CDTF">2010-05-20T22:25:00Z</dcterms:modified>
  <cp:revision>2</cp:revision>
  <dc:subject/>
  <dc:title/>
</cp:coreProperties>
</file>